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42"/>
        <w:gridCol w:w="3918"/>
        <w:gridCol w:w="3060"/>
      </w:tblGrid>
      <w:tr>
        <w:trPr>
          <w:trHeight w:val="265" w:hRule="atLeast"/>
        </w:trPr>
        <w:tc>
          <w:tcPr>
            <w:tcW w:w="140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A range of instructional tactics or strategies for different stages of the inquiry sequence </w:t>
            </w:r>
          </w:p>
        </w:tc>
      </w:tr>
      <w:tr>
        <w:trPr>
          <w:trHeight w:val="2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UNING IN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DING OUT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RTING OU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OING FURTHER</w:t>
            </w:r>
          </w:p>
        </w:tc>
      </w:tr>
      <w:tr>
        <w:trPr>
          <w:trHeight w:val="5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rainstorming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ndl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tterbox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ver puzzl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ish the senten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ffiti board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d mapp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ystery box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ired interview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 the ball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ople bing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cture prioriti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sible sentenc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-a-ques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stion of the da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cket writ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ent jigsaw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mething from hom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rtling statemen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question gam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ink, pair, shar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ink, wink, decid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pic whee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ualisation and predic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ual representation</w:t>
              <w:br/>
            </w:r>
            <w:r>
              <w:rPr>
                <w:rFonts w:cs="Arial" w:ascii="Arial" w:hAnsi="Arial"/>
                <w:i/>
                <w:sz w:val="20"/>
              </w:rPr>
              <w:t>labelled diagrams</w:t>
              <w:br/>
              <w:t>comic strips</w:t>
              <w:br/>
              <w:t>plasticine models</w:t>
              <w:br/>
              <w:t>collages</w:t>
              <w:br/>
              <w:t>3D models</w:t>
              <w:br/>
              <w:t>maps/floor plans</w:t>
              <w:br/>
              <w:t>flow diagrams</w:t>
              <w:br/>
              <w:t>cut-away/X-ray pictur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d association and definitions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20"/>
              </w:rPr>
              <w:t>Animals, plants, items of interest in the classroo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 an expert (on or offlin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D ROM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clus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he Internet – websites and learning objects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imen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m, video and televis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views and survey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tter writ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spapers and magazin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intings, photographs, drawings and other visual imag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cture books and nove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one cal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red book experien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uctured observation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(a) Through dance and drama…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cience gam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e movem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eze fram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m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ppet play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le-pla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ula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lk shows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(b) Through media and visual arts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ag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Dioramas and / or mode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ual artwork</w:t>
              <w:br/>
            </w:r>
            <w:r>
              <w:rPr>
                <w:rFonts w:cs="Arial" w:ascii="Arial" w:hAnsi="Arial"/>
                <w:i/>
                <w:sz w:val="20"/>
              </w:rPr>
              <w:t>paint, crayon, charcoal, pencils, pastels, chal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agrams</w:t>
              <w:br/>
            </w:r>
            <w:r>
              <w:rPr>
                <w:rFonts w:cs="Arial" w:ascii="Arial" w:hAnsi="Arial"/>
                <w:i/>
                <w:sz w:val="20"/>
              </w:rPr>
              <w:t>X-ray, comic strips, flow charts, cut-aways, maps, before-and-af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ing vide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ltimedia present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bi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io play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haumatrop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(c) Through mathematics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ify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t find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phs</w:t>
              <w:br/>
            </w:r>
            <w:r>
              <w:rPr>
                <w:rFonts w:cs="Arial" w:ascii="Arial" w:hAnsi="Arial"/>
                <w:i/>
                <w:sz w:val="20"/>
              </w:rPr>
              <w:t>pictographs, pie graphs, line graphs, bar graphs, 3D graphs, dot graphs, stem plo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hs projec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blem-solv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le models and drawing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elin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n diagram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(d) Through music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nts and / or  rap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osi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al stor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c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perative groups tas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t group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vidual projec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-at-on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42"/>
        <w:gridCol w:w="4098"/>
        <w:gridCol w:w="2880"/>
      </w:tblGrid>
      <w:tr>
        <w:trPr>
          <w:trHeight w:val="265" w:hRule="atLeast"/>
        </w:trPr>
        <w:tc>
          <w:tcPr>
            <w:tcW w:w="140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 range of instructional tactics or strategies for different stages of the inquiry sequence (continued …2)</w:t>
            </w:r>
          </w:p>
        </w:tc>
      </w:tr>
      <w:tr>
        <w:trPr>
          <w:trHeight w:val="2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UNING IN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DING OUT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RTING OU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OING FURTHER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(d) Through music continued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und the camp fi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oundscapes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(e) Through english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okmak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ild a sto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e and contra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char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al present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et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ders theat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d and rete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zzle car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ree-level guid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ld us …made us wond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ll stories/char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riting using a range of text types</w:t>
              <w:br/>
            </w:r>
            <w:r>
              <w:rPr>
                <w:rFonts w:cs="Arial" w:ascii="Arial" w:hAnsi="Arial"/>
                <w:i/>
                <w:sz w:val="20"/>
              </w:rPr>
              <w:t>Personal or technical descriptions</w:t>
              <w:br/>
              <w:t>Scientific reports and / or  explanations</w:t>
              <w:br/>
              <w:t>Instructions and / or manuals</w:t>
              <w:br/>
              <w:t>Recipes</w:t>
              <w:br/>
              <w:t>Directions</w:t>
              <w:br/>
              <w:t>Reviews</w:t>
              <w:br/>
              <w:t>Diaries and / or personal recounts</w:t>
              <w:br/>
              <w:t>Stories</w:t>
              <w:br/>
              <w:t>Fables or Fairy tales</w:t>
              <w:br/>
              <w:t>Poems</w:t>
              <w:br/>
              <w:t>Letters</w:t>
              <w:br/>
              <w:t>Advertisements and / or banners</w:t>
              <w:br/>
              <w:t>Charts</w:t>
              <w:br/>
              <w:t>Scrip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ritten convers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(f) Through technology…</w:t>
            </w:r>
          </w:p>
          <w:p>
            <w:pPr>
              <w:pStyle w:val="Normal"/>
              <w:ind w:left="425" w:hanging="425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sz w:val="20"/>
              </w:rPr>
              <w:t>Investigating, designing, producing, evaluatin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 range of instructional tactics or strategies for different stages of the inquiry sequence (continued …3)</w:t>
      </w:r>
    </w:p>
    <w:tbl>
      <w:tblPr>
        <w:tblW w:w="13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4480"/>
        <w:gridCol w:w="4480"/>
      </w:tblGrid>
      <w:tr>
        <w:trPr>
          <w:trHeight w:val="471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KING CONCLUSIONS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KING ACTION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TEGIES FOR PROMOTING REFLECTION AND DISCUSSION</w:t>
            </w:r>
          </w:p>
        </w:tc>
      </w:tr>
      <w:tr>
        <w:trPr>
          <w:trHeight w:val="5335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ard gam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om’s box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ept map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necti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ensus 1-3-6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ent-based cloz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ss impact gri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ssword puzz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Bono’s 6 Thinking Hats ©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amond displa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fects whee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my club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ying it in the li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arning map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M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tting you in the pictu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stions bal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stions me an answ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iles and metapho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ements of generalis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o trues and a fal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e capsu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am I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vertising campaig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otated exhibi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s in the local communi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gning wal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an action pla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om here to the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obal lin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r all about i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tter wri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et the pres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sonal pled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d all about i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e strategies for action</w:t>
              <w:br/>
            </w:r>
            <w:r>
              <w:rPr>
                <w:rFonts w:cs="Arial" w:ascii="Arial" w:hAnsi="Arial"/>
                <w:i/>
                <w:sz w:val="20"/>
              </w:rPr>
              <w:t>Fund raising</w:t>
              <w:br/>
              <w:t>Publishing</w:t>
              <w:br/>
              <w:t>Signs</w:t>
              <w:br/>
              <w:t>Sponsoring</w:t>
              <w:br/>
              <w:t>Auditing</w:t>
              <w:br/>
              <w:t>Student representative council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A) Sharing and discuss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ousel shar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meeting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entric circl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versation count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mulative lis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ussion dissec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cused repor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gsaw shar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lking stic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wal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tch that spac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B) Reflection and self-assess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ia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p work pie cha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arning lo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otojourna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lection roundabou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f-assess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oduced with permission from Kath Murdoch (1998)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Classroom Connections</w:t>
      </w:r>
      <w:r>
        <w:rPr>
          <w:rFonts w:cs="Arial" w:ascii="Arial" w:hAnsi="Arial"/>
          <w:sz w:val="20"/>
          <w:szCs w:val="20"/>
        </w:rPr>
        <w:t>, Melbourne, Eleanor Curtain Publishing</w:t>
      </w:r>
    </w:p>
    <w:sectPr>
      <w:footerReference w:type="default" r:id="rId2"/>
      <w:type w:val="nextPage"/>
      <w:pgSz w:orient="landscape" w:w="15840" w:h="12240"/>
      <w:pgMar w:left="1304" w:right="1304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rinted from The Learning, Teaching and Assessment Guide at </w:t>
    </w:r>
    <w:hyperlink r:id="rId1">
      <w:r>
        <w:rPr>
          <w:rStyle w:val="InternetLink"/>
          <w:rFonts w:cs="Arial" w:ascii="Arial" w:hAnsi="Arial"/>
          <w:sz w:val="20"/>
          <w:szCs w:val="20"/>
        </w:rPr>
        <w:t>http://www.ltag.education.tas.gov.au/</w:t>
      </w:r>
    </w:hyperlink>
    <w:r>
      <w:rPr>
        <w:rFonts w:cs="Arial" w:ascii="Arial" w:hAnsi="Arial"/>
        <w:sz w:val="20"/>
        <w:szCs w:val="20"/>
      </w:rPr>
      <w:t xml:space="preserve"> 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25" w:leader="none"/>
      </w:tabs>
      <w:bidi w:val="0"/>
    </w:pPr>
    <w:rPr>
      <w:rFonts w:ascii="Palatino Linotype" w:hAnsi="Palatino Linotype" w:eastAsia="Times New Roman" w:cs="Palatino Linotype"/>
      <w:color w:val="auto"/>
      <w:sz w:val="22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tag.education.tas.gov.a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23:30:00Z</dcterms:created>
  <dc:creator>jenny.kenny</dc:creator>
  <dc:description/>
  <dc:language>en-US</dc:language>
  <cp:lastModifiedBy>frances.xiberras</cp:lastModifiedBy>
  <cp:lastPrinted>2004-09-10T10:10:00Z</cp:lastPrinted>
  <dcterms:modified xsi:type="dcterms:W3CDTF">2005-08-10T04:36:00Z</dcterms:modified>
  <cp:revision>17</cp:revision>
  <dc:subject/>
  <dc:title/>
</cp:coreProperties>
</file>